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92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Data utworzenia: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Data modyfikacji: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Utworzone przez: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Zmodyfikowane przez: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22860</wp:posOffset>
                </wp:positionV>
                <wp:extent cx="2075815" cy="365760"/>
                <wp:effectExtent l="10160" t="10160" r="9525" b="10160"/>
                <wp:wrapNone/>
                <wp:docPr id="1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l-PL"/>
                              </w:rPr>
                              <w:t>Informacje ogóln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white" stroked="t" o:allowincell="f" style="position:absolute;margin-left:-0.15pt;margin-top:1.8pt;width:163.4pt;height:2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pl-PL"/>
                        </w:rPr>
                        <w:t>Informacje ogóln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Nazwa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85" w:leader="none"/>
                <w:tab w:val="left" w:pos="3215" w:leader="none"/>
              </w:tabs>
              <w:ind w:right="-198" w:hanging="0"/>
              <w:rPr/>
            </w:pPr>
            <w:r>
              <w:rPr>
                <w:b/>
              </w:rPr>
              <w:t xml:space="preserve">Typ: </w:t>
            </w:r>
            <w:r>
              <w:rPr/>
              <w:t xml:space="preserve"> </w:t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Dane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>
                <w:lang w:val="en-US"/>
              </w:rPr>
              <w:t>Agregująca</w:t>
            </w: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</w:t>
            </w:r>
            <w:r>
              <w:rPr>
                <w:lang w:val="en-US"/>
              </w:rPr>
              <w:t>Walidująca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8010" w:leader="none"/>
              </w:tabs>
              <w:rPr/>
            </w:pPr>
            <w:r>
              <w:rPr>
                <w:lang w:val="en-US"/>
              </w:rPr>
              <w:t>Opis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 To pole rozszerzy się, jeśli będzie to potrzebne.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075815" cy="365760"/>
                <wp:effectExtent l="10160" t="9525" r="9525" b="10160"/>
                <wp:wrapNone/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l-PL"/>
                              </w:rPr>
                              <w:t>Tabele bazow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0pt;margin-top:1.95pt;width:163.4pt;height:2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pl-PL"/>
                        </w:rPr>
                        <w:t>Tabele bazow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Tekstzastpczy"/>
              </w:rPr>
              <w:t xml:space="preserve"> </w:t>
            </w:r>
            <w:r>
              <w:rPr>
                <w:rStyle w:val="Tekstzastpczy"/>
              </w:rPr>
              <w:t>Kliknij aby wpisać. To pole rozszerzy się, jeśli będzie to potrzebne.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23495</wp:posOffset>
                </wp:positionV>
                <wp:extent cx="2246630" cy="361950"/>
                <wp:effectExtent l="9525" t="9525" r="10795" b="10160"/>
                <wp:wrapNone/>
                <wp:docPr id="3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7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l-PL"/>
                              </w:rPr>
                              <w:t>Wyrażenia pól obliczeniowyc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0.45pt;margin-top:1.85pt;width:176.85pt;height:2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pl-PL"/>
                        </w:rPr>
                        <w:t>Wyrażenia pól obliczeniowyc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63"/>
        <w:gridCol w:w="5209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Nazwa pola</w:t>
            </w:r>
          </w:p>
          <w:p>
            <w:pPr>
              <w:pStyle w:val="Normal"/>
              <w:rPr/>
            </w:pPr>
            <w:r>
              <w:rPr>
                <w:rStyle w:val="Tekstzastpczy"/>
              </w:rPr>
              <w:t>Kliknij aby wpisać. Naciśnij TAB, żeby przejść dalej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-198" w:hanging="0"/>
              <w:rPr/>
            </w:pPr>
            <w:r>
              <w:rPr/>
              <w:t>Wyrażenie</w:t>
            </w:r>
          </w:p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3495</wp:posOffset>
                </wp:positionV>
                <wp:extent cx="2075815" cy="365760"/>
                <wp:effectExtent l="10160" t="9525" r="9525" b="10160"/>
                <wp:wrapNone/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l-PL"/>
                              </w:rPr>
                              <w:t>Fil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fillcolor="white" stroked="t" o:allowincell="f" style="position:absolute;margin-left:0.45pt;margin-top:1.85pt;width:163.4pt;height:2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pl-PL"/>
                        </w:rPr>
                        <w:t>Fil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63"/>
        <w:gridCol w:w="5209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zwa pola</w:t>
            </w:r>
          </w:p>
          <w:p>
            <w:pPr>
              <w:pStyle w:val="Normal"/>
              <w:rPr/>
            </w:pPr>
            <w:r>
              <w:rPr>
                <w:rStyle w:val="Tekstzastpczy"/>
              </w:rPr>
              <w:t>Kliknij aby wpisać. Naciśnij TAB, żeby przejść dalej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-198" w:hanging="0"/>
              <w:rPr>
                <w:lang w:val="pl-PL"/>
              </w:rPr>
            </w:pPr>
            <w:r>
              <w:rPr>
                <w:lang w:val="pl-PL"/>
              </w:rPr>
              <w:t>Warunek</w:t>
            </w:r>
          </w:p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ekstzastpczy"/>
              </w:rPr>
              <w:t xml:space="preserve">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8" w:hanging="0"/>
              <w:rPr/>
            </w:pPr>
            <w:r>
              <w:rPr>
                <w:rStyle w:val="Tekstzastpczy"/>
              </w:rPr>
              <w:t xml:space="preserve"> 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yfikacje perspekty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8" w:hanging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30:00Z</dcterms:created>
  <dc:creator>Jarek Stolarczyk</dc:creator>
  <dc:description/>
  <dc:language>en-US</dc:language>
  <cp:lastModifiedBy>Magdalena Fiszer</cp:lastModifiedBy>
  <dcterms:modified xsi:type="dcterms:W3CDTF">2013-10-17T14:35:00Z</dcterms:modified>
  <cp:revision>3</cp:revision>
  <dc:subject/>
  <dc:title>Date Created: Click here to enter a date</dc:title>
</cp:coreProperties>
</file>